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39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78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3"/>
        <w:gridCol w:w="2340"/>
      </w:tblGrid>
      <w:tr>
        <w:trPr>
          <w:trHeight w:val="945" w:hRule="atLeast"/>
        </w:trPr>
        <w:tc>
          <w:tcPr>
            <w:tcW w:w="9373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едства, передаваемые местным бюджетам на реализацию целевой программы Тверской области «Модернизация здравоохранения Тверской области на 2011-2012 годы» на проведение капитального ремонта муниципальных учреждений здравоохранения Тверской области</w:t>
            </w:r>
            <w:r>
              <w:rPr/>
              <w:t xml:space="preserve"> </w:t>
            </w: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Вышний Волоч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 918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Ким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5 240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Рж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478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Тве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2 277,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Торж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510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ндреапо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45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же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 322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488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ог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056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сьего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871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шневоло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ар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568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паднодв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183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убц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95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906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яз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855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ш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8 137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есового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92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м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а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137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холм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вши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сно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хослав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ксатих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137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62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лид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3 668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ле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шк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 505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мешк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310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жев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нд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ижа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465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н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22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ир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784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и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164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жок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опе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432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дом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ТО «Озер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792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363 66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21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9:00Z</dcterms:created>
  <dc:creator>Osokina</dc:creator>
  <dc:description/>
  <cp:keywords/>
  <dc:language>en-US</dc:language>
  <cp:lastModifiedBy>nev</cp:lastModifiedBy>
  <cp:lastPrinted>2011-10-04T10:23:00Z</cp:lastPrinted>
  <dcterms:modified xsi:type="dcterms:W3CDTF">2011-10-10T09:59:00Z</dcterms:modified>
  <cp:revision>2</cp:revision>
  <dc:subject/>
  <dc:title>Приложение ___</dc:title>
</cp:coreProperties>
</file>